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</w:rPr>
      </w:pPr>
      <w:r>
        <w:rPr>
          <w:smallCaps/>
        </w:rPr>
        <w:t>Organizációs leírás az „Országház, Delegációs terem felújítása és rekonstrukciója (649/2016)” megvalósítására irányuló kivitelezési munkákhoz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i/>
          <w:i/>
          <w:smallCaps/>
        </w:rPr>
      </w:pPr>
      <w:r>
        <w:rPr>
          <w:i/>
        </w:rPr>
        <w:t>Az Organizációs leírás a Kiviteli tervdokumentáció részeként átadott organizációs tervvel együtt kezelendő.</w:t>
      </w:r>
    </w:p>
    <w:p>
      <w:pPr>
        <w:pStyle w:val="Normal"/>
        <w:jc w:val="both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unkaterület helyszíni adottságai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Bejutás, beléptetés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A munkaterületre való bejutáshoz (függetlenül a munkavégzés időtartamától) a vezetők és a dolgozók teljes névsorát a szükséges adatokkal és nyilatkozattal legkésőbb 3 héttel a munkakezdés előtt le kell adni. A névsor a következő adatokat tartalmazza: név, születési hely és idő, anyja neve, lakcím, személyi igazolvány szám (Megrendelő mintát ad az űrlaphoz).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Az épületbe, ezen belül a munkaterületre való bejutást Megrendelő csak olyan személyek belépését biztosíthatja, akik fenti adataik ellenőrzéséhez hozzájárulnak, és büntetlen előéletűek. A belépési engedélyeket minden első és második félév végén meg kell újítani.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Pihenő és munkaszüneti napokra szervezett munkavégzésre illetve éjszakai munkavégzésre az kap belépési engedélyt, akinek adatai az ellenőrzött névjegyzéken szerepelnek, és akikről szóló névsort Vállalkozó a munkavégzés előtt 3 nappal megrendelőhöz eljuttatta.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Minden az Országházba érkező anyagot, eszközt, tárgyat az Országgyűlési Őrség által elvégzendő biztonsági vizsgálat alá kell vonni. Vállalkozó saját tulajdonában (leltárában) lévő tárgyakat, eszközöket a vizsgálat után regisztráltatni is kell. Ezen anyagok kivitelét a Megrendelőtől előzetesen írásban kell kérni, aki a regisztráció alapján kapujegyet állíttat ki. Műszaki berendezés, szerszám, leltári tárgy csak kapujegy alapján vihető ki a típus, gyári szám megadásával.</w:t>
      </w:r>
    </w:p>
    <w:p>
      <w:pPr>
        <w:pStyle w:val="Normal"/>
        <w:ind w:left="1440" w:hanging="0"/>
        <w:jc w:val="both"/>
        <w:rPr/>
      </w:pPr>
      <w:r>
        <w:rPr/>
        <w:t>Az Országház és a Kossuth tér területén parkolási lehetőség nincs. Anyag, eszköz szállítás esetén a gépkocsi behajtási engedélyét 2 nappal előbb írásban meg kell kérni. A gépkocsinak a rakodás után a területet el kell hagynia. Az Országházba a beszállítás a XIII. sz. kapun keresztül történik. Olyan tárgyak beszállítását, melyek átvilágítása méretük miatt nem lehetséges, tehát az átvilágító berendezésbe nem férnek be, egy nappal előre jelezni kell Megrendelő felé.</w:t>
      </w:r>
    </w:p>
    <w:p>
      <w:pPr>
        <w:pStyle w:val="Normal"/>
        <w:ind w:left="1440" w:hanging="0"/>
        <w:jc w:val="both"/>
        <w:rPr/>
      </w:pPr>
      <w:r>
        <w:rPr/>
        <w:t>Beszállítás személygépkocsival nem lehetsége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Közlekedés az Országházban</w:t>
      </w:r>
    </w:p>
    <w:p>
      <w:pPr>
        <w:pStyle w:val="Normal"/>
        <w:ind w:left="1416" w:hanging="0"/>
        <w:jc w:val="both"/>
        <w:rPr/>
      </w:pPr>
      <w:r>
        <w:rPr/>
        <w:t>A Vállalkozó számára az Országházba való bejutás a XIII. sz. kapun keresztül történik. A Vállalkozó dolgozóinak az átadott munkaterületet a beléptetés után a lehető legrövidebb útvonalon kell elérnie, mely útvonalat Megrendelővel előre leegyeztet (az átadott organizációs tervek figyelembevételével)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Szállítás épületen belül, épületen kívül</w:t>
      </w:r>
    </w:p>
    <w:p>
      <w:pPr>
        <w:pStyle w:val="Normal"/>
        <w:ind w:left="1416" w:hanging="0"/>
        <w:jc w:val="both"/>
        <w:rPr/>
      </w:pPr>
      <w:r>
        <w:rPr/>
        <w:t xml:space="preserve">Anyagszállítás az épületen belül az előző pontnak megfelelően történik. Olyan esetekben, amikor valamilyen okból ez nem megoldható, a Megrendelővel előre kell egyeztetni a szállítás módját, időpontját és útvonal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Munkatársak azonosítása</w:t>
      </w:r>
    </w:p>
    <w:p>
      <w:pPr>
        <w:pStyle w:val="Normal"/>
        <w:ind w:left="1440" w:hanging="0"/>
        <w:jc w:val="both"/>
        <w:rPr/>
      </w:pPr>
      <w:r>
        <w:rPr/>
        <w:t>A Vállalkozó dolgozóit megkülönböztető munkaruhával, jelvénnyel vagy kitűzővel köteles ellátni, amelyet a dolgozó az Országházban való tartózkodása során köteles viselni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unkaterület ismertetése</w:t>
      </w:r>
    </w:p>
    <w:p>
      <w:pPr>
        <w:pStyle w:val="Normal"/>
        <w:ind w:left="851" w:hanging="0"/>
        <w:jc w:val="both"/>
        <w:rPr/>
      </w:pPr>
      <w:r>
        <w:rPr/>
        <w:t>A Delegációs terem (Főemelet 40.) az Országház kiemelt terme. A terem az Országház Főemeletén helyezkedik el, az épület középső traktusának Kossuth tér felé kinyúló szárnyában, az ún. „F” osztályon. A terem az Országház főlépcsőházának K-i érkező pihenőjéről nyílik.</w:t>
      </w:r>
    </w:p>
    <w:p>
      <w:pPr>
        <w:pStyle w:val="Normal"/>
        <w:ind w:left="851" w:hanging="0"/>
        <w:jc w:val="both"/>
        <w:rPr/>
      </w:pPr>
      <w:r>
        <w:rPr/>
        <w:t>A terem két karzattal (É-i és D-i karzat) rendelkezik, melyek a 10. és a 8. lépcsőház felől közelíthetők meg.</w:t>
      </w:r>
    </w:p>
    <w:p>
      <w:pPr>
        <w:pStyle w:val="Normal"/>
        <w:ind w:left="851" w:hanging="0"/>
        <w:jc w:val="both"/>
        <w:rPr/>
      </w:pPr>
      <w:r>
        <w:rPr/>
        <w:t>Eredetileg a Delegációs terem az Üléstermekhez hasonló fix beépítésű padsorokkal rendelkezett (ezek rekonstrukciója a szerződés egyik tárgya (ld. Dokumentáció)), de jelenleg csak mobil berendezés van a teremben, mely a kivitelezés megkezdéséig kiüríthető. A karzatokon álló 6 db tolmácsfülke ideiglenes elbontása a szerződés keretein belül történik.</w:t>
      </w:r>
    </w:p>
    <w:p>
      <w:pPr>
        <w:pStyle w:val="Normal"/>
        <w:ind w:left="851" w:hanging="0"/>
        <w:jc w:val="both"/>
        <w:rPr/>
      </w:pPr>
      <w:r>
        <w:rPr/>
        <w:t>A munkavégzés során mindvégig fokozott gondosságot és odafigyelést indokol, hogy a Delegációs terem alatt van az Országház főbejárati előcsarnoka, melynek értékvédelme kiemelt fontosságú szempont. A Delegációs terem melletti területeken a kivitelezési feladatok idejének nagy részében munkavégzés, és protokoll események zajlanak. Ezek zavartalanságának biztosítása a Vállalkozó és a Megrendelő folyamatos, szoros együttműködését, az Országház programjainak napi szintű egyeztetését igény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unkavégzés helye</w:t>
      </w:r>
    </w:p>
    <w:p>
      <w:pPr>
        <w:pStyle w:val="Normal"/>
        <w:ind w:left="851" w:hanging="0"/>
        <w:jc w:val="both"/>
        <w:rPr/>
      </w:pPr>
      <w:r>
        <w:rPr/>
        <w:t>A Delegációs terem berendezésének gyártási munkákat a Vállalkozó saját műhelyében kell elvégezni. A külső helyszínen nem végezhető feladatokat a teremben, vagy szükség esetén a megrendelővel történt egyeztetések alapján az Országházban máshol kijelölt és a vállalkozó által megfelelően levédett területen lehet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erkezetek védelme</w:t>
      </w:r>
    </w:p>
    <w:p>
      <w:pPr>
        <w:pStyle w:val="Normal"/>
        <w:ind w:left="851" w:hanging="0"/>
        <w:jc w:val="both"/>
        <w:rPr/>
      </w:pPr>
      <w:r>
        <w:rPr/>
        <w:t>A munkavégzés alatt mindvégig gondoskodni kell a munkavégzéssel közvetlenül nem érintett szerkezetek, bútorok, padlóburkolatok védelméről a Delegációs teremben és minden munkavégzéssel, vagy anyagmozgatással érintett területen. A munka megkezdése előtt állagfelmérési dokumentációt kell összeállítani, melyben a felújítandó, az átalakítandó, a bontandó és a munkavégzéssel nem érintett elemek egyaránt fotókkal illusztrálva szerepelnek.</w:t>
      </w:r>
    </w:p>
    <w:p>
      <w:pPr>
        <w:pStyle w:val="Normal"/>
        <w:ind w:left="851" w:hanging="0"/>
        <w:jc w:val="both"/>
        <w:rPr/>
      </w:pPr>
      <w:r>
        <w:rPr/>
        <w:t>A munkaterületet határoló szerkezetek átellenes burkolatainak állagvédelméről is gondoskodni kell, ezek állaga a munkavégzés során folyamatos felülvizsgálatot igényel.</w:t>
      </w:r>
    </w:p>
    <w:p>
      <w:pPr>
        <w:pStyle w:val="Normal"/>
        <w:ind w:left="851" w:hanging="0"/>
        <w:jc w:val="both"/>
        <w:rPr/>
      </w:pPr>
      <w:r>
        <w:rPr/>
        <w:t>Bontási feladatok megkezdése előtt próbabontás minden esetben végzendő, és azok eredményét Megrendelőnek be kell mutatni!</w:t>
      </w:r>
    </w:p>
    <w:p>
      <w:pPr>
        <w:pStyle w:val="Normal"/>
        <w:ind w:left="851" w:hanging="0"/>
        <w:jc w:val="both"/>
        <w:rPr/>
      </w:pPr>
      <w:r>
        <w:rPr/>
        <w:t>Az elkészült elemek védelméről szintén mindvégig gondoskodni kell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>Elektromos energia ellátás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Elektromos energia a delegációs teremben (vagy annak karzatán) elhelyezett áramvédő kapcsolóval ellátott kapcsolószekrénnyel vételezhető. A kapcsolószekrényt és az érvényes mérési jegyzőkönyvet Vállalkozónak kell biztosítania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A terem általános világításáról a munkavégzés ideje alatt Vállalkozó biztosítja, mivel a csillár és falikarok már a munkavégzés elején elszállítandók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A terem munkavégzési időkön kívüli áramtalanítása Vállalkozó felada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unkavédelem, balesetvédelem, munkavégzés</w:t>
      </w:r>
    </w:p>
    <w:p>
      <w:pPr>
        <w:pStyle w:val="Normal"/>
        <w:ind w:left="851" w:hanging="0"/>
        <w:jc w:val="both"/>
        <w:rPr/>
      </w:pPr>
      <w:r>
        <w:rPr/>
        <w:t>Az Országházra vonatkozó biztonsági és munkarendi előírásokat, melyek a dokumentáció és a szerződés mellékletét képezik, a rendeleteken túlmenően be kell tartani.</w:t>
      </w:r>
    </w:p>
    <w:p>
      <w:pPr>
        <w:pStyle w:val="Normal"/>
        <w:ind w:left="851" w:hanging="0"/>
        <w:jc w:val="both"/>
        <w:rPr/>
      </w:pPr>
      <w:r>
        <w:rPr/>
        <w:t>A kivitelezési munkák végzése közben egy intézkedésre jogosult felelős vezetőnek állandóan a területen kell tartózkodnia, akivel Megrendelő kapcsolatot tarthat.</w:t>
      </w:r>
    </w:p>
    <w:p>
      <w:pPr>
        <w:pStyle w:val="Normal"/>
        <w:ind w:left="851" w:hanging="0"/>
        <w:jc w:val="both"/>
        <w:rPr/>
      </w:pPr>
      <w:r>
        <w:rPr/>
        <w:t>A munkaterületet úgy kell kialakítani, hogy a kivitelezés folyamán végig biztosítani lehessen a munkaterület balesetmentes gyalogos végigjárását a munkaterület teljes területén. A munkaterületet lezárni csak Megrendelővel és az Országgyűlési Őrséggel egyeztetve lehet úgy, hogy számukra a bejutás minden esetben biztosított maradjon.</w:t>
      </w:r>
    </w:p>
    <w:p>
      <w:pPr>
        <w:pStyle w:val="Normal"/>
        <w:ind w:left="851" w:hanging="0"/>
        <w:jc w:val="both"/>
        <w:rPr/>
      </w:pPr>
      <w:r>
        <w:rPr/>
        <w:t>Az munkaterületen dohányozni és tűzveszélyes tevékenységet végezni tilos, és ezt táblák kihelyezésével kell jelezni. Tűzgyújtási engedélyt a Megrendelő tűzvédelmi szabályzatának megfelelően kell megkérni.</w:t>
      </w:r>
    </w:p>
    <w:p>
      <w:pPr>
        <w:pStyle w:val="Normal"/>
        <w:ind w:left="851" w:hanging="0"/>
        <w:jc w:val="both"/>
        <w:rPr/>
      </w:pPr>
      <w:r>
        <w:rPr/>
        <w:t>Az épület védelmét szolgáló biztonságtechnikai berendezések és hálózat kiépítését és működtetését az Országgyűlési Őrség végzi.</w:t>
      </w:r>
    </w:p>
    <w:p>
      <w:pPr>
        <w:pStyle w:val="Normal"/>
        <w:ind w:left="851" w:hanging="0"/>
        <w:jc w:val="both"/>
        <w:rPr/>
      </w:pPr>
      <w:r>
        <w:rPr/>
        <w:t>A munkaterületre való bejutást Megrendelő és az Országház biztonsági szervei számára Vállalkozónak – egyeztetést követően – biztosítani kell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 xml:space="preserve">Ha Megrendelő azt tapasztalja, hogy Vállalkozó bármely munkatársa nem az 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Országház státuszához méltó módon végzi a munkáját vagy nem akképpen viselkedik, azt a munkatársat a munkaterületről azonnali hatállyal kitilthatja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Hulladékkezelés</w:t>
      </w:r>
    </w:p>
    <w:p>
      <w:pPr>
        <w:pStyle w:val="Normal"/>
        <w:ind w:left="851" w:hanging="0"/>
        <w:jc w:val="both"/>
        <w:rPr>
          <w:color w:val="FF0000"/>
        </w:rPr>
      </w:pPr>
      <w:r>
        <w:rPr>
          <w:color w:val="000000"/>
        </w:rPr>
        <w:t>A kivitelezés, munkavégzés során keletkező hulladékok, törmelék - az építőipari tevékenységre vonatkozó jogszabályoknak, és a környezetvédelmi előírásoknak megfelelő - elszállítása és előírásoknak megfelelő kezelése a Vállalkozó kötelezettsége, e munkák költségét a vállalkozási díjnak tartalmaznia kell. Hulladékelszállításra a XIII. kapun keresztül van lehetőség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Szociális blokkok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 xml:space="preserve">Vállalkozó a Megrendelő által kijelölt 1 db Országházi vizesblokkot használhatja.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Munkaterület tisztántartása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Vállalkozónak a munkaterületen a pormentességet a lehető legnagyobb mértékben folyamatosan biztosítania kell. Minden olyan poros munkafolyamatot amit lehet, a termen kívül kell végezni, a Megrendelővel erre a célra közösen kijelölt területen. Az olyan poros munkafolyamatokat, melyek csak a teremben végezhetőek, porszívózás vagy (előre egyeztetett)  más technológiával történő pormentesítés mellett lehet végezni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A munkaterületet és a szállítási, közlekedési útvonalakat napi rendszerességgel tisztán kell tartania, és gondoskodnia kell arról, hogy a munkaterületről kilépők se hordhassák szét a szennyeződést az épületben. Figyelembe kell venni, hogy a munkaterület közelében kiemelt protokoll események zajlanak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A kiírás része a munkaterület visszaadását megelőző pipere-takarítás, mely a kivitelezési munkákkal érintett minden területre vonatkozik!</w:t>
      </w:r>
    </w:p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iztonságtechnika, őrzés</w:t>
      </w:r>
    </w:p>
    <w:p>
      <w:pPr>
        <w:pStyle w:val="Normal"/>
        <w:ind w:left="851" w:hanging="0"/>
        <w:rPr/>
      </w:pPr>
      <w:r>
        <w:rPr/>
        <w:t>Megrendelő az építési területen elhelyezett tárgyakért, berendezésekért, eszközökért felelősséget nem váll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Ütemezés</w:t>
      </w:r>
    </w:p>
    <w:p>
      <w:pPr>
        <w:pStyle w:val="Normal"/>
        <w:ind w:left="851" w:hanging="0"/>
        <w:jc w:val="both"/>
        <w:rPr/>
      </w:pPr>
      <w:r>
        <w:rPr/>
        <w:t xml:space="preserve">Megrendelő a munkaterületet a szerződéskötés után egyeztetett időpontban, de legkésőbb </w:t>
      </w:r>
      <w:r>
        <w:rPr>
          <w:highlight w:val="yellow"/>
        </w:rPr>
        <w:t>…</w:t>
      </w:r>
      <w:r>
        <w:rPr/>
        <w:t>-án adja át Vállalkozónak. Az ezt megelőző időszakban Vállalkozó az előkészítő feladatokat, illetve a műhelyben végzendő feladatokat kell, hogy végezze.</w:t>
      </w:r>
    </w:p>
    <w:p>
      <w:pPr>
        <w:pStyle w:val="Normal"/>
        <w:ind w:left="851" w:hanging="0"/>
        <w:jc w:val="both"/>
        <w:rPr/>
      </w:pPr>
      <w:r>
        <w:rPr/>
        <w:t>A munkavégzés ütemezését csak indokolt esetben, Megrendelővel előre egyeztetve lehet módosítani. A véghatáridőt és a kötbérterhes más határidőket nem lehet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ontott tárgyak, anyagok</w:t>
      </w:r>
    </w:p>
    <w:p>
      <w:pPr>
        <w:pStyle w:val="Normal"/>
        <w:ind w:left="851" w:hanging="0"/>
        <w:jc w:val="both"/>
        <w:rPr/>
      </w:pPr>
      <w:r>
        <w:rPr/>
        <w:t>Vállalkozó minden bontott tárgyat, anyagot köteles az Országgyűlés Hivatala képviselőjével előre egyeztetett módon kezelni. Az építési törmelék kivételével minden anyagot jegyzőkönyvileg át kell adni a Megrendel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unkaleállítások</w:t>
      </w:r>
    </w:p>
    <w:p>
      <w:pPr>
        <w:pStyle w:val="Normal"/>
        <w:ind w:left="851" w:hanging="0"/>
        <w:jc w:val="both"/>
        <w:rPr/>
      </w:pPr>
      <w:r>
        <w:rPr/>
        <w:t>Az Országházban zajló programokhoz a Vállalkozónak alkalmazkodnia kell. Ez bizonyos esetekben csak a zajos munka végzésére vonatkozó tiltást jelent, de olykor előfordul, hogy a munkaterület teljes elhagyása a követelmény. Vállalkozó az építési területet csak úgy hagyhatja el, hogy előtte meggyőződött az elektromos hálózat áramtalanítósáról és egyéb veszélyforrások kiküszöböléséről.</w:t>
      </w:r>
    </w:p>
    <w:p>
      <w:pPr>
        <w:pStyle w:val="Normal"/>
        <w:ind w:left="851" w:hanging="0"/>
        <w:jc w:val="both"/>
        <w:rPr/>
      </w:pPr>
      <w:r>
        <w:rPr/>
        <w:t>Megrendelő a programokhoz szükséges leállásokat általában hetente, kisebb részben 24 órával előre jelzi. Egyes esetekben azonnali leállítás is szükséges lehet. Az ezek miatt szükségessé váló leállásokat Megrendelő nem téríti. Munkaleállítást csak a Megrendelő képviselője rendelhet el.</w:t>
      </w:r>
    </w:p>
    <w:p>
      <w:pPr>
        <w:pStyle w:val="Normal"/>
        <w:ind w:left="851" w:hanging="0"/>
        <w:jc w:val="both"/>
        <w:rPr/>
      </w:pPr>
      <w:r>
        <w:rPr/>
        <w:t>A munkák végzésére – az Országház működésének jellegéből adódóan – egyes esetekben munkaidőn túl és munkaszüneti napokon is szükség lehet, e munkákért külön díjazás nem számolható fel. A munkákat illetve az anyagmozgatást úgy kell megszervezni, hogy az a lehető legkisebb mértékben zavarja a hivatali mun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Állagfelmérés</w:t>
      </w:r>
    </w:p>
    <w:p>
      <w:pPr>
        <w:pStyle w:val="Normal"/>
        <w:ind w:left="851" w:hanging="0"/>
        <w:jc w:val="both"/>
        <w:rPr/>
      </w:pPr>
      <w:r>
        <w:rPr/>
        <w:t>Kivitelezőnek a munka megkezdése előtt felmérést kell készítenie a felújítással, átalakítással érintett szerkezetek, és azok környezetének állapotáról, melynek eredményét Megrendelő által is aláírt –fotódokumentációval ellátott - jegyzőkönyvben kell rög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ervezetek, hatóságok</w:t>
      </w:r>
    </w:p>
    <w:p>
      <w:pPr>
        <w:pStyle w:val="Normal"/>
        <w:ind w:left="851" w:hanging="0"/>
        <w:jc w:val="both"/>
        <w:rPr/>
      </w:pPr>
      <w:r>
        <w:rPr/>
        <w:t>- Országgyűlés Hivatala, Műszaki Főosztály</w:t>
      </w:r>
    </w:p>
    <w:p>
      <w:pPr>
        <w:pStyle w:val="Normal"/>
        <w:ind w:left="851" w:hanging="0"/>
        <w:jc w:val="both"/>
        <w:rPr/>
      </w:pPr>
      <w:r>
        <w:rPr/>
        <w:t>1055 Budapest, Kossuth Lajos tér 1-3., Fszt. 13.</w:t>
      </w:r>
    </w:p>
    <w:p>
      <w:pPr>
        <w:pStyle w:val="Normal"/>
        <w:ind w:left="851" w:hanging="0"/>
        <w:jc w:val="both"/>
        <w:rPr/>
      </w:pPr>
      <w:r>
        <w:rPr/>
        <w:t>Tel: 441-467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- Budapest Főváros Kormányhivatala,</w:t>
      </w:r>
    </w:p>
    <w:p>
      <w:pPr>
        <w:pStyle w:val="Normal"/>
        <w:ind w:left="851" w:hanging="0"/>
        <w:jc w:val="both"/>
        <w:rPr/>
      </w:pPr>
      <w:r>
        <w:rPr/>
        <w:t>V. kerületi Építésügyi és Örökségvédelmi Hivatal, Örökségvédelmi Osztály</w:t>
      </w:r>
    </w:p>
    <w:p>
      <w:pPr>
        <w:pStyle w:val="Normal"/>
        <w:ind w:left="851" w:hanging="0"/>
        <w:jc w:val="both"/>
        <w:rPr/>
      </w:pPr>
      <w:r>
        <w:rPr/>
        <w:t>1051 Budapest, Sas u 19.</w:t>
      </w:r>
    </w:p>
    <w:p>
      <w:pPr>
        <w:pStyle w:val="Normal"/>
        <w:ind w:left="851" w:hanging="0"/>
        <w:jc w:val="both"/>
        <w:rPr/>
      </w:pPr>
      <w:r>
        <w:rPr/>
        <w:t>Tel: 354-2950/2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ganizációs leírást összeállította: Lendvai Péter műszaki ellenőr (OGY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;Georgia" w:hAnsi="Georgia;Georgia" w:eastAsia="Times New Roman" w:cs="Georgia;Georgia"/>
      <w:color w:val="000000"/>
      <w:sz w:val="24"/>
      <w:szCs w:val="24"/>
      <w:lang w:val="hu-H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Contentimportant">
    <w:name w:val="contentimportant"/>
    <w:qFormat/>
    <w:rPr>
      <w:color w:val="000000"/>
      <w:spacing w:val="0"/>
      <w:sz w:val="14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8:00Z</dcterms:created>
  <dc:creator>lendvai</dc:creator>
  <dc:description/>
  <cp:keywords/>
  <dc:language>en-US</dc:language>
  <cp:lastModifiedBy>lendvai</cp:lastModifiedBy>
  <cp:lastPrinted>2013-09-02T09:31:00Z</cp:lastPrinted>
  <dcterms:modified xsi:type="dcterms:W3CDTF">2016-06-30T14:21:00Z</dcterms:modified>
  <cp:revision>6</cp:revision>
  <dc:subject/>
  <dc:title>1</dc:title>
</cp:coreProperties>
</file>